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600"/>
      </w:tblGrid>
      <w:tr>
        <w:trPr>
          <w:trHeight w:val="401" w:hRule="atLeast"/>
        </w:trPr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table"/>
              <w:spacing w:lineRule="atLeast" w:line="240"/>
              <w:rPr/>
            </w:pPr>
            <w:r>
              <w:rPr>
                <w:rFonts w:cs="Arial" w:ascii="Arial" w:hAnsi="Arial"/>
                <w:szCs w:val="20"/>
              </w:rPr>
              <w:t>Policy Title:</w:t>
            </w:r>
          </w:p>
        </w:tc>
        <w:tc>
          <w:tcPr>
            <w:tcW w:w="6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table"/>
              <w:spacing w:lineRule="atLeast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pplying First Aid, Incident, Injury and Trauma</w:t>
            </w:r>
          </w:p>
        </w:tc>
      </w:tr>
      <w:tr>
        <w:trPr>
          <w:trHeight w:val="402" w:hRule="atLeast"/>
        </w:trPr>
        <w:tc>
          <w:tcPr>
            <w:tcW w:w="26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tabl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fective Dat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table"/>
              <w:snapToGrid w:val="false"/>
              <w:spacing w:lineRule="atLeast" w:line="240"/>
              <w:rPr>
                <w:rFonts w:ascii="Arial" w:hAnsi="Arial" w:cs="Arial"/>
                <w:szCs w:val="20"/>
                <w:lang w:eastAsia="en-AU"/>
              </w:rPr>
            </w:pPr>
            <w:r>
              <w:rPr>
                <w:rFonts w:cs="Arial"/>
                <w:szCs w:val="20"/>
                <w:lang w:eastAsia="en-AU"/>
              </w:rPr>
            </w:r>
          </w:p>
        </w:tc>
      </w:tr>
      <w:tr>
        <w:trPr>
          <w:trHeight w:val="402" w:hRule="atLeast"/>
        </w:trPr>
        <w:tc>
          <w:tcPr>
            <w:tcW w:w="26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table"/>
              <w:spacing w:lineRule="atLeast" w:line="24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 Dat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table"/>
              <w:spacing w:lineRule="atLeas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ery 2 years.</w:t>
            </w:r>
          </w:p>
        </w:tc>
      </w:tr>
    </w:tbl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szCs w:val="20"/>
        </w:rPr>
        <w:t>POLICY STATEMENT</w:t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To attend to first aid incidents promptly and deliver first aid efficiently,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bCs/>
          <w:szCs w:val="20"/>
        </w:rPr>
        <w:t>To ensure equipment is at hand and ready should first aid be required,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bCs/>
          <w:szCs w:val="20"/>
        </w:rPr>
        <w:t>To minimise accident or injury to all educators, children and any others who may be in the Centre environment,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bCs/>
          <w:szCs w:val="20"/>
        </w:rPr>
        <w:t>To minimise serious complications as a result of negligence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To minimise legal liability of the centre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To record all details of an incident, injury or trauma as required by the National Legislation.</w:t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NOTICES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Cs/>
          <w:szCs w:val="20"/>
        </w:rPr>
        <w:t>A notice showing all emergency telephone numbers will be prominently displayed above or near all Centre telephones. It will include, but not be limited to; ambulance, police, Poison Information Centre, etc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Cs/>
          <w:szCs w:val="20"/>
        </w:rPr>
        <w:t>A resuscitation poster is displayed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Cs/>
          <w:szCs w:val="20"/>
        </w:rPr>
        <w:t>A notice clearly setting out procedures to follow in an accident situation is displayed next to the first aid box.</w:t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RST AID EQUIPMENT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There should always be a standard “B” First Aid Kit kept in the children’s bathroom, as well as a smaller one for excursions and emergency evacuations. This first aid box is restocked by the Director or First Aid Staff Representative on a regular basis. 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First aid kits should be marked with a green cross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bCs/>
          <w:szCs w:val="20"/>
        </w:rPr>
        <w:t>Icepacks are kept in the kitchen freezer or the Backroom fridge.</w:t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RST AID KIT CONTENTS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The First Aid Kit should contain contents recommended for a Standard “B” First Aid Kit – refer to the list beside the kit in the bathroom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bCs/>
          <w:szCs w:val="20"/>
        </w:rPr>
        <w:t>Additionally, there should be a First Aid pack containing towels, face cloths, tissues, disposable gloves, plastic bags and chux cloths or similar to take if the Centre needs to be evacuated.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 w:ascii="Arial" w:hAnsi="Arial"/>
          <w:bCs/>
          <w:szCs w:val="20"/>
        </w:rPr>
        <w:t>NOTE: the icepack is for the treatment of bruises and sprains and in some cases bites. The affected area should be covered with a damp cloth or paper towel before applying the icepack.</w:t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ACTICE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s many educators as possible, but at least one, with a current first aid certificate is to be on duty at all times. Copies of first aid certificates will be kept in educator files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Cs w:val="20"/>
        </w:rPr>
        <w:t>All Educators, volunteers and students are to be trained in the Centre’s accident and emergency procedures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Cs w:val="20"/>
        </w:rPr>
        <w:t>Adequate funds will be allocated each year to ensure that educators first aid certificates are renewed every three years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bCs/>
          <w:szCs w:val="20"/>
        </w:rPr>
        <w:t>The Director or First Aid Educator Representative is responsible for maintaining the First Aid Kits and checking and restocking them every three months or as necessary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Educators will participate in regular ‘first aid drills” at staff meetings. These drills should simulate a real life situation and educators will discuss the outcomes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Educators will reflect and review on supervision practices to minimise  and prevents possible risks to children’s safety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Educators will regularly check environments and equipment for possible hazards and take appropriate action to remove the risk or manage the hazard.</w:t>
      </w:r>
    </w:p>
    <w:p>
      <w:pPr>
        <w:pStyle w:val="TextBodyIndent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CCIDENT PROCEDURE</w:t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Assess the Injury 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bCs/>
          <w:szCs w:val="20"/>
        </w:rPr>
        <w:t>If minor:</w:t>
      </w:r>
      <w:r>
        <w:rPr>
          <w:rFonts w:cs="Arial" w:ascii="Arial" w:hAnsi="Arial"/>
          <w:bCs/>
          <w:szCs w:val="20"/>
        </w:rPr>
        <w:t xml:space="preserve"> comfort the child, ensuring other children are supervised by a staff member then give appropriate first aid, complying with ICC policy for handling of spills of bodily fluids, then write up a report of the accident.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If Injury is serious</w:t>
      </w:r>
      <w:r>
        <w:rPr>
          <w:rFonts w:cs="Arial" w:ascii="Arial" w:hAnsi="Arial"/>
          <w:bCs/>
          <w:szCs w:val="20"/>
        </w:rPr>
        <w:t xml:space="preserve">: Follow St Johns Australia First Aid Training: </w:t>
      </w:r>
      <w:r>
        <w:rPr>
          <w:rFonts w:cs="Arial" w:ascii="Arial" w:hAnsi="Arial"/>
          <w:b/>
          <w:szCs w:val="20"/>
        </w:rPr>
        <w:t>DRSABCD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Cs w:val="20"/>
        </w:rPr>
        <w:t>D</w:t>
      </w:r>
      <w:r>
        <w:rPr>
          <w:rFonts w:cs="Arial" w:ascii="Arial" w:hAnsi="Arial"/>
          <w:bCs/>
          <w:szCs w:val="20"/>
        </w:rPr>
        <w:t>: Danger – Check for any possible danger to children and educators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Cs w:val="20"/>
        </w:rPr>
        <w:t>R</w:t>
      </w:r>
      <w:r>
        <w:rPr>
          <w:rFonts w:cs="Arial" w:ascii="Arial" w:hAnsi="Arial"/>
          <w:bCs/>
          <w:szCs w:val="20"/>
        </w:rPr>
        <w:t xml:space="preserve">: Response – Is the injured child or educator able to respond and is conscious? 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* If there is no response and child and educator is unconscious – 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S</w:t>
      </w:r>
      <w:r>
        <w:rPr>
          <w:rFonts w:cs="Arial" w:ascii="Arial" w:hAnsi="Arial"/>
          <w:bCs/>
          <w:szCs w:val="20"/>
        </w:rPr>
        <w:t>: Send for help (Medical assistance, contact parents/guardian)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Cs w:val="20"/>
        </w:rPr>
        <w:t>A</w:t>
      </w:r>
      <w:r>
        <w:rPr>
          <w:rFonts w:cs="Arial" w:ascii="Arial" w:hAnsi="Arial"/>
          <w:bCs/>
          <w:szCs w:val="20"/>
        </w:rPr>
        <w:t>: Airway, check airways are free from obstructions, tilt head back, open mouth.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Cs w:val="20"/>
        </w:rPr>
        <w:t>B</w:t>
      </w:r>
      <w:r>
        <w:rPr>
          <w:rFonts w:cs="Arial" w:ascii="Arial" w:hAnsi="Arial"/>
          <w:bCs/>
          <w:szCs w:val="20"/>
        </w:rPr>
        <w:t>: Breathing, check for breathing, feel, see and listen for chest rising.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Cs/>
          <w:szCs w:val="20"/>
        </w:rPr>
        <w:t>*If patient is breathing, roll into a recovery position.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ind w:left="720" w:hanging="0"/>
        <w:rPr/>
      </w:pPr>
      <w:r>
        <w:rPr>
          <w:rFonts w:cs="Arial" w:ascii="Arial" w:hAnsi="Arial"/>
          <w:bCs/>
          <w:szCs w:val="20"/>
        </w:rPr>
        <w:t xml:space="preserve">*If patient is not breathing – 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C</w:t>
      </w:r>
      <w:r>
        <w:rPr>
          <w:rFonts w:cs="Arial" w:ascii="Arial" w:hAnsi="Arial"/>
          <w:bCs/>
          <w:szCs w:val="20"/>
        </w:rPr>
        <w:t>: Start CPR and continue CPR until medical help arrives (30 chest presses with 2 breaths)</w:t>
      </w:r>
    </w:p>
    <w:p>
      <w:pPr>
        <w:pStyle w:val="TextBodyIndent"/>
        <w:ind w:left="720" w:hanging="0"/>
        <w:rPr/>
      </w:pPr>
      <w:r>
        <w:rPr>
          <w:rFonts w:cs="Arial" w:ascii="Arial" w:hAnsi="Arial"/>
          <w:b/>
          <w:szCs w:val="20"/>
        </w:rPr>
        <w:t>D</w:t>
      </w:r>
      <w:r>
        <w:rPr>
          <w:rFonts w:cs="Arial" w:ascii="Arial" w:hAnsi="Arial"/>
          <w:bCs/>
          <w:szCs w:val="20"/>
        </w:rPr>
        <w:t>: Use a Defib if available, the ABC have Defibs available in Property Services.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ind w:left="36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bookmarkStart w:id="0" w:name="_Hlk16597420"/>
      <w:bookmarkEnd w:id="0"/>
      <w:r>
        <w:rPr>
          <w:rFonts w:cs="Arial" w:ascii="Arial" w:hAnsi="Arial"/>
          <w:b/>
          <w:bCs/>
          <w:szCs w:val="20"/>
        </w:rPr>
        <w:t>Reporting and Record Keeping</w:t>
      </w:r>
    </w:p>
    <w:p>
      <w:pPr>
        <w:pStyle w:val="TextBodyInden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very accident, injury or trauma will be recorded.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ents/Guardians/Authorised contacts will be notified of all injuries occurring over a child’s shoulders as soon as possible after the incident via phone.</w:t>
      </w:r>
    </w:p>
    <w:p>
      <w:pPr>
        <w:pStyle w:val="TextBodyIndent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bookmarkStart w:id="1" w:name="_Hlk16597420"/>
      <w:bookmarkStart w:id="2" w:name="_Hlk16597420"/>
      <w:bookmarkEnd w:id="2"/>
    </w:p>
    <w:p>
      <w:pPr>
        <w:pStyle w:val="TextBodyIndent"/>
        <w:numPr>
          <w:ilvl w:val="0"/>
          <w:numId w:val="1"/>
        </w:numPr>
        <w:rPr/>
      </w:pPr>
      <w:bookmarkStart w:id="3" w:name="_Hlk16597393"/>
      <w:bookmarkEnd w:id="3"/>
      <w:r>
        <w:rPr>
          <w:rFonts w:cs="Arial" w:ascii="Arial" w:hAnsi="Arial"/>
          <w:szCs w:val="20"/>
        </w:rPr>
        <w:t>Details required in written records/forms are: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Cs w:val="20"/>
        </w:rPr>
        <w:t>Name and age of the child or adult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circumstances leading to the incident, injury or trauma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Cs w:val="20"/>
        </w:rPr>
        <w:t>The time and date that the incident occurred, the injury happened or the child was subjected to trauma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Cs w:val="20"/>
        </w:rPr>
        <w:t>The action taken by ICC Educators or adults present. This includes any medications administered, First Aid practices and who was contacted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ails of any person who witnessed the incident, injury or trauma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Cs w:val="20"/>
        </w:rPr>
        <w:t>The name and signature of the educator completing the record including the time and date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Cs w:val="20"/>
        </w:rPr>
        <w:t>Signature of a parent/guardian to verify they have been informed of the event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record needs to be completed as soon as possible but no later than 24 hours after the incident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ildren’s enrolment forms will provide educators with authorisation from families for the Centre to seek emergency medical treatment by a medical practitioner, hospital or ambulance)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NSW Regulatory Authority will be informed of serious injuries &amp; incidents no later than 24 hours after the event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 Centre will ensure that Incident, Injury and Trauma records will be kept and stored securely until a child is 25 years old (Regulation 92, 183)</w:t>
      </w:r>
    </w:p>
    <w:p>
      <w:pPr>
        <w:pStyle w:val="TextBodyIndent"/>
        <w:ind w:left="72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  <w:bookmarkStart w:id="4" w:name="_Hlk16597393"/>
      <w:bookmarkStart w:id="5" w:name="_Hlk16597393"/>
      <w:bookmarkEnd w:id="5"/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resources have been used in its formulation: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 Johns First Aid recommendations, KU Health and Medication Policies.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ain additions were made after consultation with the Children’s Services Advisor at the May 2005 Licensing Visit and at the February 2010 Spot Visit.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bookmarkStart w:id="6" w:name="_Hlk16598145"/>
      <w:r>
        <w:rPr>
          <w:rFonts w:cs="Arial" w:ascii="Arial" w:hAnsi="Arial"/>
          <w:sz w:val="20"/>
          <w:szCs w:val="20"/>
        </w:rPr>
        <w:t xml:space="preserve">ACECQA –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acecqa.gov.au</w:t>
        </w:r>
      </w:hyperlink>
      <w:bookmarkEnd w:id="6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cident, Injury and Trauma sample template –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acecqa.gov.au</w:t>
        </w:r>
      </w:hyperlink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and Care Services National Law Act 2010: Sections 174(2)</w:t>
      </w:r>
    </w:p>
    <w:p>
      <w:pPr>
        <w:pStyle w:val="NoSpacing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and Care Services National Regulations 2011: Regulations 77, 85-87, 103, 177, 183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RELATED POLICIES AND PROCEDURE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nagement of Unwell Children Policy and Procedure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fection Control Procedure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rk, Health and Safety Poli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spacing w:lineRule="auto" w:line="24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pplying First Aid, Incident, Injury &amp; Trauma.</w:t>
    </w:r>
  </w:p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spacing w:lineRule="auto" w:line="240" w:before="0" w:after="0"/>
      <w:rPr/>
    </w:pPr>
    <w:r>
      <w:rPr>
        <w:rFonts w:cs="Arial" w:ascii="Arial" w:hAnsi="Arial"/>
        <w:i/>
        <w:sz w:val="16"/>
        <w:szCs w:val="16"/>
      </w:rPr>
      <w:tab/>
      <w:t>Page1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rFonts w:ascii="Comic Sans MS" w:hAnsi="Comic Sans MS" w:eastAsia="Times New Roman" w:cs="Comic Sans MS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">
    <w:name w:val="Normal-table"/>
    <w:basedOn w:val="Normal"/>
    <w:qFormat/>
    <w:pPr>
      <w:spacing w:lineRule="exact" w:line="240" w:before="0" w:after="0"/>
    </w:pPr>
    <w:rPr>
      <w:rFonts w:ascii="Arial" w:hAnsi="Arial" w:eastAsia="Times New Roman" w:cs="Arial"/>
      <w:sz w:val="20"/>
      <w:szCs w:val="24"/>
      <w:lang w:val="en-AU"/>
    </w:rPr>
  </w:style>
  <w:style w:type="paragraph" w:styleId="Headertable">
    <w:name w:val="Header-table"/>
    <w:basedOn w:val="Normal"/>
    <w:qFormat/>
    <w:pPr>
      <w:spacing w:lineRule="exact" w:line="240" w:before="0" w:after="0"/>
    </w:pPr>
    <w:rPr>
      <w:rFonts w:ascii="Arial Bold" w:hAnsi="Arial Bold" w:eastAsia="Times New Roman" w:cs="Arial Bold"/>
      <w:b/>
      <w:sz w:val="20"/>
      <w:szCs w:val="24"/>
      <w:lang w:val="en-AU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Comic Sans MS" w:hAnsi="Comic Sans MS" w:eastAsia="Times New Roman" w:cs="Comic Sans MS"/>
      <w:sz w:val="20"/>
      <w:szCs w:val="24"/>
      <w:lang w:val="en-US"/>
    </w:rPr>
  </w:style>
  <w:style w:type="paragraph" w:styleId="StyleBodyTextIndentArialLeft0cmFirstline0cm">
    <w:name w:val="Style Body Text Indent + Arial Left:  0 cm First line:  0 cm"/>
    <w:basedOn w:val="TextBodyIndent"/>
    <w:next w:val="Normal"/>
    <w:qFormat/>
    <w:pPr>
      <w:ind w:left="0" w:hanging="0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ecqa.gov.au/" TargetMode="External"/><Relationship Id="rId3" Type="http://schemas.openxmlformats.org/officeDocument/2006/relationships/hyperlink" Target="http://www.acecqa.gov.a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07:00Z</dcterms:created>
  <dc:creator>dsamuels</dc:creator>
  <dc:description/>
  <cp:keywords/>
  <dc:language>en-US</dc:language>
  <cp:lastModifiedBy>Cally Computer</cp:lastModifiedBy>
  <cp:lastPrinted>2019-08-13T13:08:00Z</cp:lastPrinted>
  <dcterms:modified xsi:type="dcterms:W3CDTF">2019-08-13T06:42:00Z</dcterms:modified>
  <cp:revision>3</cp:revision>
  <dc:subject/>
  <dc:title>Procedure Title:</dc:title>
</cp:coreProperties>
</file>